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етодическим рекомендациям </w:t>
      </w:r>
      <w:r>
        <w:rPr>
          <w:color w:val="000000"/>
          <w:spacing w:val="-10"/>
          <w:sz w:val="28"/>
          <w:szCs w:val="28"/>
        </w:rPr>
        <w:t>по разработке системы нормирования труда в государственных</w:t>
      </w:r>
      <w:r>
        <w:rPr>
          <w:color w:val="000000"/>
          <w:spacing w:val="-4"/>
          <w:sz w:val="28"/>
          <w:szCs w:val="28"/>
        </w:rPr>
        <w:t xml:space="preserve"> (муниципальных) учреждениях,</w:t>
      </w:r>
      <w:r>
        <w:rPr>
          <w:color w:val="000000"/>
          <w:sz w:val="28"/>
          <w:szCs w:val="28"/>
        </w:rPr>
        <w:t xml:space="preserve"> утвержденным приказом Министерства труда и социальной защиты Российской Федерации </w:t>
        <w:br/>
        <w:t xml:space="preserve">от     </w:t>
      </w:r>
      <w:r>
        <w:rPr>
          <w:color w:val="FFFFFF"/>
          <w:sz w:val="28"/>
          <w:szCs w:val="28"/>
        </w:rPr>
        <w:t xml:space="preserve">30 сентября </w:t>
      </w:r>
      <w:r>
        <w:rPr>
          <w:color w:val="000000"/>
          <w:sz w:val="28"/>
          <w:szCs w:val="28"/>
        </w:rPr>
        <w:t>2013 г.  №</w:t>
      </w:r>
      <w:r>
        <w:rPr>
          <w:color w:val="FFFFFF"/>
          <w:sz w:val="28"/>
          <w:szCs w:val="28"/>
        </w:rPr>
        <w:t>….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имеры (алгоритмы) расчета норм труда  путем коррекции типовых норм  труда с учетом  организационно-технических условий выполнения технологических</w:t>
      </w:r>
      <w:bookmarkStart w:id="0" w:name="_GoBack"/>
      <w:bookmarkEnd w:id="0"/>
      <w:r>
        <w:rPr>
          <w:b/>
          <w:color w:val="000000"/>
          <w:sz w:val="28"/>
          <w:szCs w:val="28"/>
        </w:rPr>
        <w:t xml:space="preserve"> (трудовых) процессов в государственном (муниципальном) учреждении</w:t>
      </w:r>
    </w:p>
    <w:p>
      <w:pPr>
        <w:pStyle w:val="Normal"/>
        <w:autoSpaceDE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ример 1. Расчет нормы времени учреждения путем применения поправочного коэффициента к типовой норме времени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Типовая  норма времени – «А» минут, необходимых для выполнения работ, связанных с сопровождением работником учреждения гражданина, поступившего в приемное отделение, до отделения дневного пребывания при условии, что расстояние между ними не превышает 50 метров. Кроме того, предусмотрены поправочные коэффициенты при следующих  расстояниях: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50,1 до 60 метров -1,2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60,1 до 70 метров -1,4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В учреждении четыре отделения дневного пребывания, расстояние между приемным отделением и отделениями дневного пребывания составляет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тделением № 1 - 40 метров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тделением № 2 - 54 метра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тделением № 3 - 65 метров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м № 4 - 80  метров.</w:t>
      </w:r>
    </w:p>
    <w:p>
      <w:pPr>
        <w:pStyle w:val="Normal"/>
        <w:autoSpaceDE w:val="false"/>
        <w:ind w:firstLine="709"/>
        <w:rPr/>
      </w:pPr>
      <w:r>
        <w:rPr>
          <w:color w:val="000000"/>
          <w:spacing w:val="-6"/>
          <w:sz w:val="28"/>
          <w:szCs w:val="28"/>
        </w:rPr>
        <w:t xml:space="preserve">Соответственно норма времени при сопровождении до отделения № 1 должна быть определена в «базовом» размере – «А» минут (расстояние до 50 метров)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ри сопровождении до отделения № 2 норма времени определяется в размере «А» минут * на 1,2 (с учетом поправочного коэффициента, предусмотренного типовой нормой времени - 1,2 для расстояния от 50,1 до 60 метров)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ри сопровождении до отделения № 3 норма времени определяется в размере «А» минут * на 1,4 (с учетом поправочного коэффициента, предусмотренного типовой нормой труда - 1,4 для расстояния от 60,1 до 70 метров)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Для определения нормы времени учреждения при сопровождении до отделения № 4 следует рассчитать  поправочный коэффициент к «базовому» значению типовой нормы времени («А» минут). При проведении расчета рекомендуется использовать наиболее близкий к фактическому расстоянию   </w:t>
        <w:br/>
        <w:t xml:space="preserve">(80 метров) интервал, для которого рассчитана (с учетом поправочного коэффициента) типовая норма времени (от 60,1 до 70 метров)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Расчет производится в два этапа. Сначала определяется среднее расстояние,  на которое сопровождающий и гражданин переместятся  за 1 минуту = «А» минут* 1,4/70 метров. При этом рекомендуется учесть максимальное расстояние, для которого применима типовая норма времени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Затем на втором этапе определяется норма времени как среднее, на которое сопровождающий и гражданин переместятся  за 1 минуту,  умноженное на 80 метров  (фактическое расстояние при сопровождении до отделения № 4)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ример 2. Определение нормы времени на оказание одной услуги путем сопоставления характеристик применяемого оборудования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Типовой нормой времени определено время оказание одной 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» - 60 минут.  Расчет нормы труда был проведен с учетом применения аппарата «Х1»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В учреждении при оказании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» применяется аппарат «Х5». Таким образом, учреждению необходимо оценить, какое влияние окажет на время оказания 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» замена аппарата «Х1» на «Х5»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Согласно инструкции по эксплуатации аппарата «Х1» перед началом работы он должен разогреваться в течение 10 минут. Одновременно необходимо ввести программу работы аппарата. Каждый раз программа вводится вручную оператором. Время выполнение программы, используемой при  оказании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» составляет, 2 минуты. Таким образом, из 60 минут оказания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» 12 минут приходится на работу аппарата «Х12»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Согласно инструкции по эксплуатации аппарата «Х5» разогрев аппарата «Х5» занимает 1 минуту, в течение которой необходимо выбрать программу работы аппарата. Программы введены в память аппарата «Х52. Время выполнения программы, используемой при  оказании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», составляет  </w:t>
        <w:br/>
        <w:t>2 минуты. Следовательно, общее время работы аппарата «Х5» при оказании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» составляет 3 минуты. Соответственно замена аппарата «Х1» на  аппарат «Х5» позволяет сэкономить 9 минут (12 минут - 3 минуты). Общее нормативное время оказания одной услуги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» сокращается до 51 минуты, что должно быть зафиксировано при определении системы нормирования труда учреждения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ример 3. Определение нормы времени на оказание услуги  в учреждении с учетом различий организационно-технических  условий при оказании услуги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Типовой нормой времени определено время на оказание одной  услуги </w:t>
        <w:br/>
        <w:t xml:space="preserve">«К» - 45 минут. При этом указано, что она включает  пять последовательных этапов. Анализ оказания услуги «К» учреждением показывает, что с учетом особенностей технических или природно-климатических условий (например, дополнительный прогрев оборудования, расположенного на неотапливаемой площадке перед запуском в зимний период времени) необходим еще один дополнительный этап. Соответственно учреждение должно определить нормативное время, необходимое для выполнения дополнительного этапа, и с его учетом определить норму труда учреждения. 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04:00Z</dcterms:created>
  <dc:creator>Горбарец Сергей Юрьевич</dc:creator>
  <dc:description/>
  <dc:language>en-US</dc:language>
  <cp:lastModifiedBy>Kokoreva</cp:lastModifiedBy>
  <cp:lastPrinted>2013-10-10T13:26:00Z</cp:lastPrinted>
  <dcterms:modified xsi:type="dcterms:W3CDTF">2013-12-05T11:04:00Z</dcterms:modified>
  <cp:revision>2</cp:revision>
  <dc:subject/>
  <dc:title/>
</cp:coreProperties>
</file>