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autoSpaceDE w:val="false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Методическим рекомендациям </w:t>
      </w:r>
      <w:r>
        <w:rPr>
          <w:color w:val="000000"/>
          <w:spacing w:val="-10"/>
          <w:sz w:val="28"/>
          <w:szCs w:val="28"/>
        </w:rPr>
        <w:t>по разработке системы нормирования труда в государственных</w:t>
      </w:r>
      <w:r>
        <w:rPr>
          <w:color w:val="000000"/>
          <w:spacing w:val="-4"/>
          <w:sz w:val="28"/>
          <w:szCs w:val="28"/>
        </w:rPr>
        <w:t xml:space="preserve"> (муниципальных) учреждениях,</w:t>
      </w:r>
      <w:r>
        <w:rPr>
          <w:color w:val="000000"/>
          <w:sz w:val="28"/>
          <w:szCs w:val="28"/>
        </w:rPr>
        <w:t xml:space="preserve"> утвержденным приказом Министерства труда и социальной защиты Российской Федерации </w:t>
        <w:br/>
        <w:t xml:space="preserve">от     </w:t>
      </w:r>
      <w:r>
        <w:rPr>
          <w:color w:val="FFFFFF"/>
          <w:sz w:val="28"/>
          <w:szCs w:val="28"/>
        </w:rPr>
        <w:t xml:space="preserve">30 сентября </w:t>
      </w:r>
      <w:r>
        <w:rPr>
          <w:color w:val="000000"/>
          <w:sz w:val="28"/>
          <w:szCs w:val="28"/>
        </w:rPr>
        <w:t>2013 г.  №</w:t>
      </w:r>
      <w:r>
        <w:rPr>
          <w:color w:val="FFFFFF"/>
          <w:sz w:val="28"/>
          <w:szCs w:val="28"/>
        </w:rPr>
        <w:t>….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Рекомендуемые методики определения нормы численности на основе типовых норм времени и  типовых норм обслуживания,  определения  нормы обслуживания на основе типовых норм времени</w:t>
      </w:r>
    </w:p>
    <w:p>
      <w:pPr>
        <w:pStyle w:val="Normal"/>
        <w:autoSpaceDE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екомендуемая методика определения нормы численности на основе типовых норм времени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Норма численности на основе типовых норм времени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определяется по формуле: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Нч =  (То/ Фп)*Кн, где:</w:t>
        <w:tab/>
        <w:tab/>
        <w:tab/>
        <w:tab/>
        <w:t>(1)</w:t>
      </w:r>
    </w:p>
    <w:p>
      <w:pPr>
        <w:pStyle w:val="Normal"/>
        <w:ind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ч - </w:t>
      </w:r>
      <w:r>
        <w:rPr>
          <w:color w:val="000000"/>
          <w:sz w:val="28"/>
          <w:szCs w:val="28"/>
        </w:rPr>
        <w:t>норма численности работников определенной квалификации, необходимых для выполнения работ, по которым определены нормы времени;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Фп – плановый нормативный фонд рабочего времени одного работника за год. Определяется по производственному календарю на текущий год. При этом фонд рабочего времени по производственному календарю уменьшается с учетом  установленной продолжительности оплачиваемых отпусков работника (как основного, так и дополнительного) и  сокращенной продолжительности рабочего времени по отдельным должностям служащих (профессиям рабочих), а также  в зависимости от условий труда;</w:t>
      </w:r>
    </w:p>
    <w:p>
      <w:pPr>
        <w:pStyle w:val="Normal"/>
        <w:ind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н – коэффициент, учитывающий планируемые невыходы работников во время неоплачиваемого отпуска, болезни и т.п., определяемый по формуле: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Кн = 1+ Вр/ (Фсум * Чср)</w:t>
      </w:r>
      <w:r>
        <w:rPr>
          <w:rFonts w:eastAsia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где: </w:t>
        <w:tab/>
        <w:tab/>
        <w:t>(2)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Вр - суммарное время, не отработанное из-за невыходов работников учреждения за расчетный период времени;</w:t>
      </w:r>
    </w:p>
    <w:p>
      <w:pPr>
        <w:pStyle w:val="Normal"/>
        <w:ind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Фсум - нормативный фонд рабочего времени одного работника за расчетный период времени;</w:t>
      </w:r>
    </w:p>
    <w:p>
      <w:pPr>
        <w:pStyle w:val="Normal"/>
        <w:ind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Чср – среднесписочная численность всех работников учреждения (включая работников, занимающих должности служащих, для которых в ходе данного расчета актуализируются нормы  численности)  за расчетный период времени (расчетный период рекомендуется выбирать не менее двух лет, предшествующих месяцу проведения расчета);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То - общие затраты времени за год на объем работ, выполняемых работниками, (часы) определяются по формуле: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То= </w:t>
      </w:r>
      <w:r>
        <w:rPr>
          <w:rFonts w:eastAsia="Times New Roman" w:cs="Symbol" w:ascii="Symbol" w:hAnsi="Symbol"/>
          <w:color w:val="000000"/>
          <w:sz w:val="28"/>
          <w:szCs w:val="28"/>
          <w:lang w:val="en-US" w:eastAsia="ru-RU"/>
        </w:rPr>
        <w:t>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Тр*Кр , где:</w:t>
        <w:tab/>
        <w:tab/>
        <w:tab/>
        <w:tab/>
        <w:t>(3)</w:t>
      </w:r>
    </w:p>
    <w:p>
      <w:pPr>
        <w:pStyle w:val="Normal"/>
        <w:ind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р - затраты времени на соответствующий вид работ, по которым определены нормы времени;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суммируются значения по всем видам  выполняемых работ;</w:t>
      </w:r>
    </w:p>
    <w:p>
      <w:pPr>
        <w:pStyle w:val="Normal"/>
        <w:ind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р - коэффициент, учитывающий трудозатраты на работы, носящие разовый характер, по которым не определены нормы времени.</w:t>
      </w:r>
    </w:p>
    <w:p>
      <w:pPr>
        <w:pStyle w:val="Normal"/>
        <w:ind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Затраты времени на соответствующий вид нормируемых работ рассчитывается по формуле: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Тр=</w:t>
      </w:r>
      <w:r>
        <w:rPr>
          <w:rFonts w:eastAsia="Times New Roman" w:cs="Symbol" w:ascii="Symbol" w:hAnsi="Symbol"/>
          <w:color w:val="000000"/>
          <w:sz w:val="28"/>
          <w:szCs w:val="28"/>
          <w:lang w:val="en-US" w:eastAsia="ru-RU"/>
        </w:rPr>
        <w:t></w:t>
      </w:r>
      <w:r>
        <w:rPr>
          <w:rFonts w:eastAsia="Times New Roman" w:cs="Symbol" w:ascii="Symbol" w:hAnsi="Symbol"/>
          <w:color w:val="000000"/>
          <w:sz w:val="28"/>
          <w:szCs w:val="28"/>
          <w:lang w:eastAsia="ru-RU"/>
        </w:rPr>
        <w:t></w:t>
      </w:r>
      <w:r>
        <w:rPr>
          <w:rFonts w:eastAsia="Times New Roman"/>
          <w:color w:val="000000"/>
          <w:sz w:val="28"/>
          <w:szCs w:val="28"/>
          <w:lang w:eastAsia="ru-RU"/>
        </w:rPr>
        <w:t>Нв* О</w:t>
      </w:r>
      <w:r>
        <w:rPr>
          <w:rFonts w:eastAsia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/>
          <w:color w:val="000000"/>
          <w:sz w:val="28"/>
          <w:szCs w:val="28"/>
          <w:lang w:eastAsia="ru-RU"/>
        </w:rPr>
        <w:t>, где;</w:t>
        <w:tab/>
        <w:tab/>
        <w:tab/>
        <w:tab/>
        <w:t>(4)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в – типовая норма времени на работу </w:t>
      </w:r>
      <w:r>
        <w:rPr>
          <w:rFonts w:eastAsia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/>
          <w:color w:val="000000"/>
          <w:sz w:val="28"/>
          <w:szCs w:val="28"/>
          <w:lang w:eastAsia="ru-RU"/>
        </w:rPr>
        <w:t>-того вида, часы;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О</w:t>
      </w:r>
      <w:r>
        <w:rPr>
          <w:rFonts w:eastAsia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- объем работы </w:t>
      </w:r>
      <w:r>
        <w:rPr>
          <w:rFonts w:eastAsia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/>
          <w:color w:val="000000"/>
          <w:sz w:val="28"/>
          <w:szCs w:val="28"/>
          <w:lang w:eastAsia="ru-RU"/>
        </w:rPr>
        <w:t>-го вида, выполняемый в течение года.</w:t>
      </w:r>
    </w:p>
    <w:p>
      <w:pPr>
        <w:pStyle w:val="Normal"/>
        <w:autoSpaceDE w:val="false"/>
        <w:ind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1. Определение нормы численности на основе типовых норм времени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ходные данные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ники учреждения, занимающие должность служащего "ДС1", выполняют работы по предоставлению гражданам социальных услуг (далее - су): су1, су2, су3, су4. Все работы по предоставлению гражданам социальных услуг охвачены нормами труда, то есть по данному виду работ </w:t>
      </w:r>
      <w:r>
        <w:rPr>
          <w:rFonts w:eastAsia="Times New Roman"/>
          <w:color w:val="000000"/>
          <w:sz w:val="28"/>
          <w:szCs w:val="28"/>
          <w:lang w:eastAsia="ru-RU"/>
        </w:rPr>
        <w:t>коэффициент, учитывающий трудозатраты на работы, носящие разовый характер, по которым не определены нормы времени</w:t>
      </w:r>
      <w:r>
        <w:rPr>
          <w:color w:val="000000"/>
          <w:sz w:val="28"/>
          <w:szCs w:val="28"/>
        </w:rPr>
        <w:t xml:space="preserve">  Кр(су)=1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Кроме того, в их должностные обязанности входит подготовка методических, справочных и отчетных материалов (далее - ом): ом1, ом2, ом3. Среди работ данного вида в  учреждении есть работы, носящие  разовый характер, по которым не определены нормы времени. Доля затрат времени на указанные работы 20% от общего времени на подготовку методических, справочных и отчетных материалов. По данному виду работ </w:t>
      </w:r>
      <w:r>
        <w:rPr>
          <w:rFonts w:eastAsia="Times New Roman"/>
          <w:color w:val="000000"/>
          <w:sz w:val="28"/>
          <w:szCs w:val="28"/>
          <w:lang w:eastAsia="ru-RU"/>
        </w:rPr>
        <w:t>коэффициент, учитывающий трудозатраты на работы, носящие разовый характер, по которым не определены нормы времени</w:t>
      </w:r>
      <w:r>
        <w:rPr>
          <w:color w:val="000000"/>
          <w:sz w:val="28"/>
          <w:szCs w:val="28"/>
        </w:rPr>
        <w:t xml:space="preserve">  Кр(ом)=1,2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ы типовые нормы времени по каждой из работ: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Нв (су1) = 0,5 часа;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Нв (су2) = 1 час;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Нв (су3) = 1,5 часа;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Нв (су4) = 3 часа;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Нв (ом1) = 5 часов;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Нв (ом2) = 12 часов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в (ом3) = 20 часов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 объем по каждой из работ, выполняемый в течение года: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О (су1) = 8500 единиц;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О (су2) = 2380 единиц;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О (су3) = 7900 единиц;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О (су4) = 2500 единиц;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О (ом1) = 100 единиц;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О (ом2) = 8 единиц;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О (ом3) = 4 единицы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Работникам установлена пятидневная рабочая неделя,  рабочее </w:t>
        <w:br/>
        <w:t xml:space="preserve">время - 40 часов в неделю, продолжительность ежегодного оплачиваемого отпуска - 28 календарных дней.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Суммарное время, не отработанное из-за невыходов работников за расчетный период времени (Вр), составило 7213 часа.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Среднесписочная численность работников учреждения за 2011-2012 годы (Чср) составила - 215 человек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ведение расчетов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По формуле 4 (Тр=</w:t>
      </w:r>
      <w:r>
        <w:rPr>
          <w:rFonts w:cs="Symbol" w:ascii="Symbol" w:hAnsi="Symbol"/>
          <w:color w:val="000000"/>
          <w:sz w:val="28"/>
          <w:szCs w:val="28"/>
        </w:rPr>
        <w:t></w:t>
      </w:r>
      <w:r>
        <w:rPr>
          <w:color w:val="000000"/>
          <w:sz w:val="28"/>
          <w:szCs w:val="28"/>
        </w:rPr>
        <w:t>Нв*Оi) определяются затраты времени на соответствующие работы: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 (су)= Нв (су1)* О (су1) + Нв (су2)* О (су2) + Нв (су3)* О (су3) + </w:t>
        <w:br/>
        <w:t>Нв (су4)* О (су4) = 0,5*8500+1*2380+1,5 *7900+3*2500 = 25980 часов;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Тр(ом)= Нв (ом 1)* О (ом 1) + Нв (ом 2)* О (ом 2) + Нв (ом 3)* О (ом 3)=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*100+12*8+20*4=676 часов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По формуле 3 (То= </w:t>
      </w:r>
      <w:r>
        <w:rPr>
          <w:rFonts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 xml:space="preserve"> Тр*Кр) определяются общие затраты времени на объем работы за год, выполняемых работниками: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= Тр (су)* Кр(су) + Тр(ом)* Кр(ом) = 25980*1+676*1,2=26791,2 часа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ый фонд рабочего времени одного работника за 2013 год Фп и нормативный фонд рабочего времени одного работника за расчетный период времени Фсум определяются по производственным календарям на соответствующие года. В данном примере берем два предшествующих календарных года (2011 и 2012 годы). При 40 часовой рабочей неделе фонд рабочего времени одного работника составлял: в 2013 году - 1970 часов, </w:t>
        <w:br/>
        <w:t>в 2012 году - 1986 часов, в 2011 году - 1981 час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ый фонд рабочего времени одного работника сокращается с учетом времени </w:t>
      </w:r>
      <w:r>
        <w:rPr>
          <w:sz w:val="28"/>
          <w:szCs w:val="28"/>
        </w:rPr>
        <w:t xml:space="preserve">оплачиваемого ежегодного отпуска. При этом учитываются ежегодный основной оплачиваемый отпуск и предоставляемые работникам ежегодные дополнительные оплачиваемые отпуска. В приводимом  примере продолжительность ежегодного основного оплачиваемого отпуска составляет 28 календарных дней, дополнительные оплачиваемые отпуска работникам не предоставляются. 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оплачиваемого отпуска</w:t>
      </w:r>
      <w:r>
        <w:rPr>
          <w:sz w:val="28"/>
          <w:szCs w:val="28"/>
        </w:rPr>
        <w:t xml:space="preserve"> переводится  </w:t>
      </w:r>
      <w:r>
        <w:rPr>
          <w:color w:val="000000"/>
          <w:sz w:val="28"/>
          <w:szCs w:val="28"/>
        </w:rPr>
        <w:t xml:space="preserve">в рабочие часы. Для этого число календарных дней отпуска делится  на число календарных дней в одной календарной неделе (7 дней) и умножается на число рабочих дней в одной календарной неделе (5 дней) и число рабочих часов в одном рабочем дне (8 часов). После этого определяются  Фп и Фсум (с учетом того, что фонд рабочего времени определяется за два календарных года, время на </w:t>
      </w:r>
      <w:r>
        <w:rPr>
          <w:sz w:val="28"/>
          <w:szCs w:val="28"/>
        </w:rPr>
        <w:t>оплачиваемый ежегодный отпуск увеличивается в два раза)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Фп=1970 часов - (28 календарных дней/7 дней календарной недели*</w:t>
        <w:br/>
        <w:t xml:space="preserve">5 рабочей недели* 8 часов) = 1810 часов.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сум=3967 часов - (2 года *28 календарных дней/7 дней календарной недели * 5 рабочей недели*8 часов) = 3647 часов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2 (Кн = 1+ Вр/ (Фсум*Чср) определяется коэффициент, учитывающий планируемые невыходы работников во время неоплачиваемого отпуска, болезни и т.п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 = 1+7213 /(3647*215) =1,0092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По формуле 1 (Нч =  (То/ Фп)*Кн) определяется норма численности: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Нч =   26791,2 /1810*1,0092= 14,94.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, в штатном расписании учреждения необходимо предусмотреть 15 должностей служащего "ДС1"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комендуемая методика определения нормы численности на основе типовых норм  обслуживания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расчетная норма времени на обслуживание одной единицы оборудования, одного рабочего места, одного обслуживаемого гражданина и т.п. по формуле: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Нрн = Твр/Ноб, где: </w:t>
        <w:tab/>
        <w:tab/>
        <w:tab/>
        <w:tab/>
        <w:t>(5)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н - расчетная норма времени на обслуживание одной единицы оборудования, одного рабочего места, одного обслуживаемого гражданина и т.п.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б - типовая норма  обслуживания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р – единица рабочего времени, для которого была рассчитана норма обслуживания, часы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Норма численности на основе расчетных  норм времени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определяется по формуле: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Нч =  (То/ Фп)*Кн, где:</w:t>
        <w:tab/>
        <w:tab/>
        <w:tab/>
        <w:tab/>
        <w:t>(6)</w:t>
      </w:r>
    </w:p>
    <w:p>
      <w:pPr>
        <w:pStyle w:val="Normal"/>
        <w:ind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ч - </w:t>
      </w:r>
      <w:r>
        <w:rPr>
          <w:color w:val="000000"/>
          <w:sz w:val="28"/>
          <w:szCs w:val="28"/>
        </w:rPr>
        <w:t>норма численности работников определенной квалификации, необходимых для выполнения работ, по которым определены нормы обслуживания;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Фп – плановый нормативный фонд рабочего времени одного работника за год. Определяется по производственному календарю на текущий год. При этом фонд рабочего времени по производственному календарю уменьшается с учетом  установленной продолжительности оплачиваемых отпусков работника (как основного, так и дополнительного) и  сокращенной продолжительности рабочего времени по отдельным должностям служащих (профессиям рабочих), а также  в зависимости от условий труда;</w:t>
      </w:r>
    </w:p>
    <w:p>
      <w:pPr>
        <w:pStyle w:val="Normal"/>
        <w:ind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н – коэффициент, учитывающий планируемые невыходы работников во время неоплачиваемого отпуска, болезни и т.п., определяемый по формуле: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Кн = 1+ Вр/ (Фсум * Чср)</w:t>
      </w:r>
      <w:r>
        <w:rPr>
          <w:rFonts w:eastAsia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где: </w:t>
        <w:tab/>
        <w:tab/>
        <w:t>(7)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Вр - суммарное время не отработанное из-за невыходов работников учреждения за расчетный период времени;</w:t>
      </w:r>
    </w:p>
    <w:p>
      <w:pPr>
        <w:pStyle w:val="Normal"/>
        <w:ind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Фсум - нормативный фонд рабочего времени одного работника за расчетный период времени;</w:t>
      </w:r>
    </w:p>
    <w:p>
      <w:pPr>
        <w:pStyle w:val="Normal"/>
        <w:ind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Чср – среднесписочная численность всех работников учреждения (включая работников, занимающих должности служащих для которых в ходе данного расчета актуализируются нормы  численности) за расчетный период времени (расчетный период рекомендуется выбирать не менее двух лет, предшествующих месяцу проведения расчета);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То - общие затраты времени за год на объем работ, выполняемых работниками (часы), определяются по формуле: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То= </w:t>
      </w:r>
      <w:r>
        <w:rPr>
          <w:rFonts w:eastAsia="Times New Roman" w:cs="Symbol" w:ascii="Symbol" w:hAnsi="Symbol"/>
          <w:color w:val="000000"/>
          <w:sz w:val="28"/>
          <w:szCs w:val="28"/>
          <w:lang w:val="en-US" w:eastAsia="ru-RU"/>
        </w:rPr>
        <w:t>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Тр*Кр, где:</w:t>
        <w:tab/>
        <w:tab/>
        <w:tab/>
        <w:tab/>
        <w:t>(8)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Тр - затраты времени на соответствующий вид работ, по которым определены расчетные нормы времени;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суммируются значения по всем видам  выполняемых работ;</w:t>
      </w:r>
    </w:p>
    <w:p>
      <w:pPr>
        <w:pStyle w:val="Normal"/>
        <w:ind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р - коэффициент, учитывающий трудозатраты на работы, носящие разовый характер, по которым не определены нормы времени.</w:t>
      </w:r>
    </w:p>
    <w:p>
      <w:pPr>
        <w:pStyle w:val="Normal"/>
        <w:ind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Затраты времени на соответствующий вид нормируемых работ рассчитывается по формуле: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Тр=</w:t>
      </w:r>
      <w:r>
        <w:rPr>
          <w:rFonts w:eastAsia="Times New Roman" w:cs="Symbol" w:ascii="Symbol" w:hAnsi="Symbol"/>
          <w:color w:val="000000"/>
          <w:sz w:val="28"/>
          <w:szCs w:val="28"/>
          <w:lang w:val="en-US" w:eastAsia="ru-RU"/>
        </w:rPr>
        <w:t></w:t>
      </w:r>
      <w:r>
        <w:rPr>
          <w:rFonts w:eastAsia="Times New Roman" w:cs="Symbol" w:ascii="Symbol" w:hAnsi="Symbol"/>
          <w:color w:val="000000"/>
          <w:sz w:val="28"/>
          <w:szCs w:val="28"/>
          <w:lang w:eastAsia="ru-RU"/>
        </w:rPr>
        <w:t></w:t>
      </w:r>
      <w:r>
        <w:rPr>
          <w:color w:val="000000"/>
          <w:sz w:val="28"/>
          <w:szCs w:val="28"/>
        </w:rPr>
        <w:t xml:space="preserve"> Нрн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* О</w:t>
      </w:r>
      <w:r>
        <w:rPr>
          <w:rFonts w:eastAsia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/>
          <w:color w:val="000000"/>
          <w:sz w:val="28"/>
          <w:szCs w:val="28"/>
          <w:lang w:eastAsia="ru-RU"/>
        </w:rPr>
        <w:t>, где:</w:t>
        <w:tab/>
        <w:tab/>
        <w:tab/>
        <w:tab/>
        <w:t>(9)</w:t>
      </w:r>
    </w:p>
    <w:p>
      <w:pPr>
        <w:pStyle w:val="Normal"/>
        <w:ind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Нрн - расчетная норма времени на обслуживание одной единицы </w:t>
      </w:r>
      <w:r>
        <w:rPr>
          <w:color w:val="000000"/>
          <w:spacing w:val="-8"/>
          <w:sz w:val="28"/>
          <w:szCs w:val="28"/>
        </w:rPr>
        <w:t>оборудования, одного рабочего места, одного обслуживаемого гражданина и т.п.</w:t>
      </w:r>
      <w:r>
        <w:rPr>
          <w:rFonts w:eastAsia="Times New Roman"/>
          <w:color w:val="000000"/>
          <w:spacing w:val="-8"/>
          <w:sz w:val="28"/>
          <w:szCs w:val="28"/>
          <w:lang w:eastAsia="ru-RU"/>
        </w:rPr>
        <w:t>, часы;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О</w:t>
      </w:r>
      <w:r>
        <w:rPr>
          <w:rFonts w:eastAsia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- объем работы </w:t>
      </w:r>
      <w:r>
        <w:rPr>
          <w:rFonts w:eastAsia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/>
          <w:color w:val="000000"/>
          <w:sz w:val="28"/>
          <w:szCs w:val="28"/>
          <w:lang w:eastAsia="ru-RU"/>
        </w:rPr>
        <w:t>-го вида, выполняемый в течение года.</w:t>
      </w:r>
    </w:p>
    <w:p>
      <w:pPr>
        <w:pStyle w:val="Normal"/>
        <w:autoSpaceDE w:val="false"/>
        <w:ind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2. Определение нормы численности на основе типовых норм  обслуживания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rPr/>
      </w:pPr>
      <w:r>
        <w:rPr>
          <w:color w:val="000000"/>
          <w:sz w:val="28"/>
          <w:szCs w:val="28"/>
        </w:rPr>
        <w:t xml:space="preserve">1. Исходные данные.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и учреждения, занимающие должность служащего "ДС2", выполняют работы по предоставлению гражданам комплекса социальных услуг (далее - ог). По всем работам имеются установленные  нормы</w:t>
      </w:r>
      <w:bookmarkStart w:id="0" w:name="_GoBack"/>
      <w:bookmarkEnd w:id="0"/>
      <w:r>
        <w:rPr>
          <w:color w:val="000000"/>
          <w:sz w:val="28"/>
          <w:szCs w:val="28"/>
        </w:rPr>
        <w:t xml:space="preserve"> труда, то есть по данному виду работ </w:t>
      </w:r>
      <w:r>
        <w:rPr>
          <w:rFonts w:eastAsia="Times New Roman"/>
          <w:color w:val="000000"/>
          <w:sz w:val="28"/>
          <w:szCs w:val="28"/>
          <w:lang w:eastAsia="ru-RU"/>
        </w:rPr>
        <w:t>коэффициент, учитывающий трудозатраты на работы, носящие разовый характер, по которым не определены нормы времени</w:t>
      </w:r>
      <w:r>
        <w:rPr>
          <w:color w:val="000000"/>
          <w:sz w:val="28"/>
          <w:szCs w:val="28"/>
        </w:rPr>
        <w:t xml:space="preserve">  Кр(ог)=1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Типовая норма  обслуживания Ноб составляет 16 обслуживаемых граждан за рабочий день (Твр =8 часов)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о обслуживаемых граждан равно 320 человек. Каждому из них ежедневно предоставляется комплекс социальных услуг.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Работникам установлена пятидневная рабочая неделя,  рабочее </w:t>
        <w:br/>
        <w:t xml:space="preserve">время - 40 часов в неделю, продолжительность ежегодного оплачиваемого отпуска - 28 календарных дней.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Суммарное время, не отработанное из-за невыходов работников за расчетный период времени (Вр), составило 15050 часов.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Среднесписочная численность работников учреждения за 2011-2012 годы (Чср) составила - 430 человек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ведение расчетов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По формуле 5 (Нрн = Ноб/Твр) определяется расчетная норма времени на   одного обслуживаемого гражданина за один каледнарный день: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н= 8/16=0,5 часов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По формуле 9 (</w:t>
      </w:r>
      <w:r>
        <w:rPr>
          <w:rFonts w:eastAsia="Times New Roman"/>
          <w:color w:val="000000"/>
          <w:sz w:val="28"/>
          <w:szCs w:val="28"/>
          <w:lang w:eastAsia="ru-RU"/>
        </w:rPr>
        <w:t>Тр=</w:t>
      </w:r>
      <w:r>
        <w:rPr>
          <w:rFonts w:eastAsia="Times New Roman" w:cs="Symbol" w:ascii="Symbol" w:hAnsi="Symbol"/>
          <w:color w:val="000000"/>
          <w:sz w:val="28"/>
          <w:szCs w:val="28"/>
          <w:lang w:val="en-US" w:eastAsia="ru-RU"/>
        </w:rPr>
        <w:t></w:t>
      </w:r>
      <w:r>
        <w:rPr>
          <w:rFonts w:eastAsia="Times New Roman" w:cs="Symbol" w:ascii="Symbol" w:hAnsi="Symbol"/>
          <w:color w:val="000000"/>
          <w:sz w:val="28"/>
          <w:szCs w:val="28"/>
          <w:lang w:eastAsia="ru-RU"/>
        </w:rPr>
        <w:t></w:t>
      </w:r>
      <w:r>
        <w:rPr>
          <w:color w:val="000000"/>
          <w:sz w:val="28"/>
          <w:szCs w:val="28"/>
        </w:rPr>
        <w:t xml:space="preserve"> Нрн</w:t>
      </w:r>
      <w:r>
        <w:rPr>
          <w:rFonts w:eastAsia="Times New Roman"/>
          <w:color w:val="000000"/>
          <w:sz w:val="28"/>
          <w:szCs w:val="28"/>
          <w:lang w:eastAsia="ru-RU"/>
        </w:rPr>
        <w:t>*О</w:t>
      </w:r>
      <w:r>
        <w:rPr>
          <w:rFonts w:eastAsia="Times New Roman"/>
          <w:color w:val="000000"/>
          <w:sz w:val="28"/>
          <w:szCs w:val="28"/>
          <w:lang w:val="en-US" w:eastAsia="ru-RU"/>
        </w:rPr>
        <w:t>i</w:t>
      </w:r>
      <w:r>
        <w:rPr>
          <w:color w:val="000000"/>
          <w:sz w:val="28"/>
          <w:szCs w:val="28"/>
        </w:rPr>
        <w:t xml:space="preserve">) рассчитываются </w:t>
      </w:r>
      <w:r>
        <w:rPr>
          <w:rFonts w:eastAsia="Times New Roman"/>
          <w:color w:val="000000"/>
          <w:sz w:val="28"/>
          <w:szCs w:val="28"/>
          <w:lang w:eastAsia="ru-RU"/>
        </w:rPr>
        <w:t>затраты времени на соответствующий вид работ, по которым определены нормы времени. При этом объем работы,  выполняемый в течение года,  равен произведению числа облаживаемых граждан на количество календарных дней в году О</w:t>
      </w:r>
      <w:r>
        <w:rPr>
          <w:rFonts w:eastAsia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(ог) =430*365 =156960 комплексов социальных услуг.</w:t>
      </w:r>
    </w:p>
    <w:p>
      <w:pPr>
        <w:pStyle w:val="Normal"/>
        <w:autoSpaceDE w:val="false"/>
        <w:ind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р(ог)= 0,5*156960=78475 часов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 формуле 8 (То= </w:t>
      </w:r>
      <w:r>
        <w:rPr>
          <w:rFonts w:eastAsia="Times New Roman" w:cs="Symbol" w:ascii="Symbol" w:hAnsi="Symbol"/>
          <w:color w:val="000000"/>
          <w:sz w:val="28"/>
          <w:szCs w:val="28"/>
          <w:lang w:val="en-US" w:eastAsia="ru-RU"/>
        </w:rPr>
        <w:t>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Тр*Кр) рассчитываются общие затраты времени на объем работы за год, выполняемой работниками:</w:t>
      </w:r>
    </w:p>
    <w:p>
      <w:pPr>
        <w:pStyle w:val="Normal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о(ог)=78475*1=78475 часов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ый фонд рабочего времени одного работника за 2013 год Фп и нормативный фонд рабочего времени одного работника за расчетный период времени Фсум определяются по производственным календарям на соответствующие года. В данном примере берем два предшествующих календарных года (2011 и 2012 годы). При 40 часовой рабочей неделе фонд рабочего времени одного работника составлял: в  2013 году - 1970 часов, </w:t>
        <w:br/>
        <w:t>в 2012 году - 1986 часов, в 2011 году - 1981 час.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8"/>
          <w:szCs w:val="28"/>
        </w:rPr>
        <w:t xml:space="preserve">Нормативный фонд рабочего времени одного работника сокращается с учетом времени </w:t>
      </w:r>
      <w:r>
        <w:rPr>
          <w:sz w:val="28"/>
          <w:szCs w:val="28"/>
        </w:rPr>
        <w:t xml:space="preserve">оплачиваемого ежегодного отпуска. При этом учитываются ежегодный основной оплачиваемый отпуск и предоставляемые работникам ежегодные дополнительные оплачиваемые отпуска. В приводимом  примере продолжительность ежегодного основного оплачиваемого отпуска составляет 28 календарных дней, дополнительные оплачиваемые отпуска работникам не предоставляются. 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оплачиваемого отпуска</w:t>
      </w:r>
      <w:r>
        <w:rPr>
          <w:sz w:val="28"/>
          <w:szCs w:val="28"/>
        </w:rPr>
        <w:t xml:space="preserve"> переводится  </w:t>
      </w:r>
      <w:r>
        <w:rPr>
          <w:color w:val="000000"/>
          <w:sz w:val="28"/>
          <w:szCs w:val="28"/>
        </w:rPr>
        <w:t xml:space="preserve">в рабочие часы. Для этого число календарных дней отпуска делится  на число календарных дней в одной календарной неделе (7 дней) и умножается на число рабочих дней в одной календарной неделе (5 дней) и число рабочих часов в одном рабочем дне (8 часов). После этого определяются  Фп и Фсум (с учетом того, что фонд рабочего времени определяется за два календарных года, время на </w:t>
      </w:r>
      <w:r>
        <w:rPr>
          <w:sz w:val="28"/>
          <w:szCs w:val="28"/>
        </w:rPr>
        <w:t>оплачиваемый ежегодный отпуск увеличивается в два раза)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Фп=1970 часов - (28 календарных дней * 8 часов / 7 дней календарной недели * 5 рабочей недели) = 1810 часов.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сум=3967 часов  2 года * (28 календарных дней * 8 часов / 7 дней календарной недели * 5 рабочей недели) = 3647 часов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По формуле 7 (Кн = 1+ Вр/ (Фсум * Чср) определяется коэффициент, учитывающий планируемые невыходы работников во время неоплачиваемого отпуска, болезни и т.п.: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Кн(ог)=1+15050/(3967*430)=1,008823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По формуле 6 (Нч =  (То/ Фп)*Кн) определяется норма численности: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Нч =   </w:t>
      </w:r>
      <w:r>
        <w:rPr>
          <w:rFonts w:eastAsia="Times New Roman"/>
          <w:color w:val="000000"/>
          <w:sz w:val="28"/>
          <w:szCs w:val="28"/>
          <w:lang w:eastAsia="ru-RU"/>
        </w:rPr>
        <w:t>78475</w:t>
      </w:r>
      <w:r>
        <w:rPr>
          <w:color w:val="000000"/>
          <w:sz w:val="28"/>
          <w:szCs w:val="28"/>
        </w:rPr>
        <w:t xml:space="preserve">/1810*1,008823=43,7.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, в штатном расписании учреждения необходимо предусмотреть 44 должности служащего "ДС2"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комендуемая методика определения нормы обслуживания на основе типовых норм времени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обслуживания на основе типовых норм времени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определяется по формуле: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бр = Фрв/Нв, где: </w:t>
        <w:tab/>
        <w:tab/>
        <w:tab/>
        <w:tab/>
      </w:r>
      <w:r>
        <w:rPr>
          <w:rFonts w:eastAsia="Times New Roman"/>
          <w:color w:val="000000"/>
          <w:sz w:val="28"/>
          <w:szCs w:val="28"/>
          <w:lang w:eastAsia="ru-RU"/>
        </w:rPr>
        <w:t>(10)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бр - норма  обслуживания;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Фрв – фонд рабочего времени за период, для которого определяется норма  обслуживания (смена, неделя, месяц и др.)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в – типовая норма времени, часы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Пример 3. Определение нормы обслуживания за один рабочий день на основе типовых норм времени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ходные данные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Работник учреждения, занимающий должность служащего "ДС3", в рамках реализации мер социальной поддержки выполняет работы по выдаче гражданам </w:t>
      </w:r>
      <w:r>
        <w:rPr>
          <w:color w:val="000000"/>
          <w:spacing w:val="-6"/>
          <w:sz w:val="28"/>
          <w:szCs w:val="28"/>
        </w:rPr>
        <w:t>материальных ценностей (продуктов питания, товаров первой необходимости и др.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Определена типовая норма времени на обслуживание одного обслуживаемого гражданина – 0,5 часа. Рабочий день работника составляет 8 часов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ведение расчетов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По формуле 10 (Нобр = Фрв/Нв) определяется норма  обслуживания: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Нобр =8/0,5=16 обслуживаемых граждан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Норма обслуживания для работника, занимающего должность служащего "ДС3", составляет 16 обслуживаемых граждан, что необходимо учесть при организации оказания соответствующей социальной услуги. 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04:00Z</dcterms:created>
  <dc:creator>Горбарец Сергей Юрьевич</dc:creator>
  <dc:description/>
  <dc:language>en-US</dc:language>
  <cp:lastModifiedBy>Kokoreva</cp:lastModifiedBy>
  <cp:lastPrinted>2013-10-07T12:50:00Z</cp:lastPrinted>
  <dcterms:modified xsi:type="dcterms:W3CDTF">2013-12-05T11:04:00Z</dcterms:modified>
  <cp:revision>2</cp:revision>
  <dc:subject/>
  <dc:title/>
</cp:coreProperties>
</file>